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left="0" w:firstLine="320"/>
        <w:jc w:val="right"/>
        <w:textAlignment w:val="auto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3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叶添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厦门市思明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6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叶添枝犯组织卖淫罪，判处有期徒刑六年六个月，并处罚金人民币十万元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9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减去有期徒刑六个月。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送达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叶添枝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20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30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51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，近三个月内无违规扣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原判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原判财产性判项已执行完毕。（见上次减刑裁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叶添枝自上次减刑以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叶添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-3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firstLine="64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-31" w:firstLine="1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65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right="65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80"/>
        <w:ind w:left="0" w:right="368" w:hanging="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left="0" w:hanging="0"/>
        <w:jc w:val="left"/>
        <w:textAlignment w:val="auto"/>
        <w:rPr>
          <w:rFonts w:ascii="Times New Roman" w:hAnsi="Times New Roman" w:eastAsia="仿宋_GB2312;仿宋" w:cs="Times New Roman"/>
          <w:color w:val="FF0000"/>
          <w:kern w:val="2"/>
          <w:sz w:val="18"/>
          <w:szCs w:val="20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18"/>
          <w:szCs w:val="2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7:00:00Z</dcterms:created>
  <dc:creator>微软用户</dc:creator>
  <dc:description/>
  <dc:language>en-US</dc:language>
  <cp:lastModifiedBy>uosuser</cp:lastModifiedBy>
  <cp:lastPrinted>2025-10-11T23:23:00Z</cp:lastPrinted>
  <dcterms:modified xsi:type="dcterms:W3CDTF">2026-01-16T08:28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CA44A0C804760850626C723BAE598</vt:lpwstr>
  </property>
  <property fmtid="{D5CDD505-2E9C-101B-9397-08002B2CF9AE}" pid="3" name="KSOProductBuildVer">
    <vt:lpwstr>2052-11.8.2.12313</vt:lpwstr>
  </property>
</Properties>
</file>